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ma splices &amp; Run-on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comma splice</w:t>
      </w:r>
      <w:r>
        <w:rPr/>
        <w:t xml:space="preserve"> is a sentence error that results when two independent clauses are joined together only with a comm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run-on</w:t>
      </w:r>
      <w:r>
        <w:rPr/>
        <w:t xml:space="preserve"> sentence results when two independent clauses are joined without any pu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ace </w:t>
      </w:r>
      <w:r>
        <w:rPr>
          <w:b/>
        </w:rPr>
        <w:t>RO</w:t>
      </w:r>
      <w:r>
        <w:rPr/>
        <w:t xml:space="preserve"> in front of each run-on sentence, a </w:t>
      </w:r>
      <w:r>
        <w:rPr>
          <w:b/>
        </w:rPr>
        <w:t>CS</w:t>
      </w:r>
      <w:r>
        <w:rPr/>
        <w:t xml:space="preserve"> is front of each comma splice, and a </w:t>
      </w:r>
      <w:r>
        <w:rPr>
          <w:b/>
        </w:rPr>
        <w:t>C</w:t>
      </w:r>
      <w:r>
        <w:rPr/>
        <w:t xml:space="preserve"> in front if each correct sentence.  Correct each faulty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stuck, try using the “I am convinced” strategy.  Note:  The strategy does not work with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I never really enjoyed science, math is my favorit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.  Bey the time we arrived, the show was nearly over we missed everything but the credits and carto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.  Don’t touch the chair it has just been p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4.  I got an “A” on my English test.  I’ve nver gotten on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5.  Some students woudl ratehr goof around than study, some adults went through the same thing when they were i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6.  Some run-on sentences are easy to recognize, other are much more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7.  Joan’s mother works at the hospital her father works at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8.  John had to go to his violin lesson, however, he will stop by when he i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.  Katrin enjoys shopping for clothes, especially when someone else is paying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  Time goes slowly when you are working, it seems to fly when you are 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1.  Akira will beet us at the skating rink later; he has to go home to pick up his sk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2:04:00Z</dcterms:created>
  <dc:creator>Paula R. Worthington</dc:creator>
  <dc:description/>
  <cp:keywords/>
  <dc:language>en-US</dc:language>
  <cp:lastModifiedBy>Paula R. Worthington</cp:lastModifiedBy>
  <dcterms:modified xsi:type="dcterms:W3CDTF">2009-12-13T22:11:00Z</dcterms:modified>
  <cp:revision>2</cp:revision>
  <dc:subject/>
  <dc:title>Comma splices &amp; Run-on Sentences</dc:title>
</cp:coreProperties>
</file>